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125318826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ом депутатов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«12» декабря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бюджете города Орска на 2025 год и планов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026 и 2027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spacing w:lineRule="auto" w:line="264" w:before="0" w:after="0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 w:val="false"/>
          <w:sz w:val="26"/>
          <w:szCs w:val="26"/>
        </w:rPr>
        <w:t xml:space="preserve"> Утвердить основные характеристики бюджета города Орска (далее – местный бюджет, бюджет города, городской бюджет) на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общий объем доходов местного бюджета в сумме 8 171 008 116,59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общий объем расходов местного бюджета в сумме 8</w:t>
      </w:r>
      <w:bookmarkStart w:id="1" w:name="_Hlk182304676"/>
      <w:r>
        <w:rPr>
          <w:rFonts w:cs="Times New Roman" w:ascii="Times New Roman" w:hAnsi="Times New Roman"/>
          <w:sz w:val="26"/>
          <w:szCs w:val="26"/>
        </w:rPr>
        <w:t> </w:t>
      </w:r>
      <w:bookmarkEnd w:id="1"/>
      <w:r>
        <w:rPr>
          <w:rFonts w:cs="Times New Roman" w:ascii="Times New Roman" w:hAnsi="Times New Roman"/>
          <w:sz w:val="26"/>
          <w:szCs w:val="26"/>
        </w:rPr>
        <w:t>171 008 116,59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дефицит (профицит) местного бюджета в сумме 0,00 рубле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твердить основные характеристики местного бюджета на 2026 и на 2027 год: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 общий объем доходов местного бюджета на 2026 год в сумме 6 576 129 622,78 рублей и на 2027 год в сумме 6 570 686 726,65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общий объем расходов местного бюджета на 2026 год в сумме 6 507 270 147,78 рублей и на 2027 год в сумме 6 501 827 251,65 рублей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 профицит местного бюджета на 2026 год в сумме 68 859 475,00 рублей и на 2027 год в сумме 68 859 475,00 рубле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твердить источники финансирования дефицита бюджета города на 2025 год и плановый период 2026 и 2027 годов согласно приложению № 1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Учесть поступление доходов в бюджет города по кодам видов доходов, подвидов доходов на 2025 год и плановый период 2026 и 2027 годов согласно приложению № 2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Установить, что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озврат суммы налога, подлежащей к возмещению в соответствии с Налоговым кодексом Российской Федерации, отражается по соответствующему коду классификации доходов бюджетов Российской Федерации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плата процентов, начисленных в соответствии с Налоговым кодексом Российской Федерации при нарушении срока возврата налога (сбора), и процентов, начисленных на сумму излишне взысканного налога (сбора), подлежат отражению по отдельному коду подвида доходов соответствующего кода классификации доходов бюджетов Российской Федераци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средства, поступающие от платы</w:t>
      </w:r>
      <w:r>
        <w:rPr>
          <w:rFonts w:eastAsia="Calibri" w:cs="Times New Roman" w:ascii="Times New Roman" w:hAnsi="Times New Roman"/>
          <w:sz w:val="26"/>
          <w:szCs w:val="26"/>
        </w:rPr>
        <w:t>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 города, осуществляющих образовательную деятельность</w:t>
      </w:r>
      <w:r>
        <w:rPr>
          <w:rFonts w:cs="Times New Roman" w:ascii="Times New Roman" w:hAnsi="Times New Roman"/>
          <w:sz w:val="26"/>
          <w:szCs w:val="26"/>
        </w:rPr>
        <w:t>, зачисляются в бюджет город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средства, поступающие во временное распоряжение муниципальных казенных учреждений в соответствии с законодательством, нормативными правовыми актами, учитываются на лицевых счетах, открытых им в Управлении Федерального казначейства по Оренбургской области, в порядке, установленном Федеральным казначейством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средства, поступающие во временное распоряжение муниципальных бюджетных и автономных учреждений, учитываются на лицевых счетах, открытых им в финансовом управлении администрации города Орска, в порядке, установленном финансовым управлением администрации города Орска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>В случаях, установленных законодательством Российской Федерации, нормативными правовыми актами, администрация города Орска, отраслевые (функциональные), территориальные органы администрации города Орска, а также находящиеся в их ведении муниципальные казенные учреждения, осуществляют начисление, учет и контроль за правильностью начисления, полнотой уплаты государственной пошлины за государственную регистрацию, за совершение прочих юридически значимых действий, платежей по отдельным видам неналоговых доходов, подлежащих зачислению в местный бюджет, включая пени и штрафы по ним, и принимают решения о возврате указанных платежей в порядке, установленном Министерством финансов Российской Федерации для осуществления соответствующих полномочий администраторов доходов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Утвердить распределение бюджетных ассигнований городского бюджета на 2025 год и плановый период 2026 и 2027 годов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Утвердить ведомственную структуру расходов бюджета города на 2025 год согласно приложению № 4 и плановый период 2026 и 2027 годов согласно приложению № 5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Утвердить распределение бюджетных ассигнований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6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1. </w:t>
      </w:r>
      <w:r>
        <w:rPr>
          <w:rFonts w:cs="Times New Roman" w:ascii="Times New Roman" w:hAnsi="Times New Roman"/>
          <w:sz w:val="26"/>
          <w:szCs w:val="26"/>
        </w:rPr>
        <w:t xml:space="preserve">Утвердить основные параметры первоочередных расходов бюджета города Орска на 2025 год в сумме 2 723 675 452,41 рублей, в том числе на оплату труда с начислениями 2 416 592 052,41 рублей, на оплату коммунальных услуг учреждений, включая автономные и бюджетные, в сумме 307 083 400,00 рублей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ектировки основных параметров минимального бюджета на 2025 год согласно приложению № 7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Утвердить распределение бюджетных ассигнований на 2025 год и плановый период 2026 и 2027 годов по целевым статьям (муниципальным программам и непрограммным направлениям деятельности), группам и подгруппам видов расходо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сходов бюджета согласно приложению № 8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3. </w:t>
      </w:r>
      <w:r>
        <w:rPr>
          <w:rFonts w:cs="Times New Roman" w:ascii="Times New Roman" w:hAnsi="Times New Roman"/>
          <w:sz w:val="26"/>
          <w:szCs w:val="26"/>
        </w:rPr>
        <w:t>Утвердить направления поддержки семьи и детей в городе Орске («Детский бюджет») на 2025 год и плановый период 2026 и 2027 годов согласно приложению № 9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средства, поступающие на лицевые счета получателей средств городского бюджета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6"/>
          <w:szCs w:val="26"/>
        </w:rPr>
        <w:t>на 2025 год в сумме 60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293 369,50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bCs/>
          <w:sz w:val="26"/>
          <w:szCs w:val="26"/>
        </w:rPr>
        <w:t>, на 2026 год в сумме 60 654 140,93 рубля и на 2027 год в сумме 61 004 173,11 рублей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ъем межбюджетных трансфертов, поступающих из других бюджетов, </w:t>
      </w:r>
      <w:r>
        <w:rPr>
          <w:rFonts w:cs="Times New Roman" w:ascii="Times New Roman" w:hAnsi="Times New Roman"/>
          <w:bCs/>
          <w:sz w:val="26"/>
          <w:szCs w:val="26"/>
        </w:rPr>
        <w:t>на 2025 год в сумме 5 134 419 400,00</w:t>
      </w:r>
      <w:r>
        <w:rPr>
          <w:rFonts w:cs="Times New Roman" w:ascii="Times New Roman" w:hAnsi="Times New Roman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bCs/>
          <w:sz w:val="26"/>
          <w:szCs w:val="26"/>
        </w:rPr>
        <w:t>, на 2026 год в сумме 3 403 777 800,00 рублей и на 2027 в сумме 3 218 200 100,00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Утвердить программу муниципальных внутренних заимствований города Орска на 2025 год и плановый период 2026 и 2027 годов согласно приложению № 10 к настоящему решению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ельный объем заимствований города Орска, которые город вправе осуществлять в течение финансового года ограничить суммой в 2025 году не более 680 917 343,00 рублей, в 2026 году - 0,00 рублей, в 2027 году - 0,00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8. </w:t>
      </w:r>
      <w:r>
        <w:rPr>
          <w:rFonts w:cs="Times New Roman" w:ascii="Times New Roman" w:hAnsi="Times New Roman"/>
          <w:sz w:val="26"/>
          <w:szCs w:val="26"/>
        </w:rPr>
        <w:t>Установить, что администрация города Орска от имени муниципального образования «Город Орск» вправе привлекать бюджетные кредиты, предоставленные за счет средств федерального бюджета на пополнение остатка средств на едином счете бюджета в соответствии с бюджетным законодательством Российской Федерации и Программой муниципальных внутренних заимствований города Орска на 2025 год и плановый период 2026 и 2027 годо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бюджетные ассигнования на погашение бюджетных кредитов, предоставленных за счет средств федерального бюджета на пополнение остатка средств на едином счете бюджета, не включаются в состав сводной бюджетной росписи городского бюджет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администрация города от имени муниципального образования «Город Орск» в рамках исполнения местного бюджета имеет право на обращение в министерство финансов Оренбургской области о предоставлении из бюджета Оренбургской области бюджетных кредитов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управление долгом, включающее в себя обслуживание муниципальных заимствований в форме кредитов, привлекаемых в соответствии с положениями Бюджетного кодекса Российской Федерации,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управление долгом, включающее в себя осуществление муниципальных заимствований в форме бюджетного кредита из федерального бюджета на пополнение остатка средств на едином счете бюджета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9. </w:t>
      </w:r>
      <w:r>
        <w:rPr>
          <w:rFonts w:cs="Times New Roman" w:ascii="Times New Roman" w:hAnsi="Times New Roman"/>
          <w:sz w:val="26"/>
          <w:szCs w:val="26"/>
        </w:rPr>
        <w:t>Утвердить верхний предел муниципального внутреннего долга города Орска на 1 января 2026 года 137 718 950,00 рублей, в том числе верхний предел муниципального долга по муниципальным гарантиям – 0,00 рублей.</w:t>
      </w:r>
    </w:p>
    <w:p>
      <w:pPr>
        <w:pStyle w:val="Normal"/>
        <w:autoSpaceDE w:val="false"/>
        <w:spacing w:lineRule="auto" w:line="26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верхний предел муниципального внутреннего долга города Орска на 1 января 2027 года – 68 859 475,00 рублей, на 1 января 2028 года 0,00 рублей, в том числе верхний предел муниципального долга по муниципальным гарантиям на 1 января 2027 года - 0,00 рублей, на 1 января 2028 года – 0,00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0. </w:t>
      </w:r>
      <w:r>
        <w:rPr>
          <w:rFonts w:cs="Times New Roman" w:ascii="Times New Roman" w:hAnsi="Times New Roman"/>
          <w:sz w:val="26"/>
          <w:szCs w:val="26"/>
        </w:rPr>
        <w:t>Утвердить объем расходов на обслуживание муниципального долга города Орска на 2025 год – 450 000,00 рублей, на 2026 год – 137 718,95 рублей, на 2027 год – 36 976,59 рублей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1</w:t>
      </w:r>
      <w:r>
        <w:rPr>
          <w:rFonts w:cs="Times New Roman" w:ascii="Times New Roman" w:hAnsi="Times New Roman"/>
          <w:sz w:val="26"/>
          <w:szCs w:val="26"/>
        </w:rPr>
        <w:t>. Утвердить распределение бюджетных ассигнований бюджета города в рамках реализации региональных проектов, направленных на реализацию национальных и федеральных проектов, на 2025 год согласно приложению № 11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2. </w:t>
      </w:r>
      <w:r>
        <w:rPr>
          <w:rFonts w:cs="Times New Roman" w:ascii="Times New Roman" w:hAnsi="Times New Roman"/>
          <w:sz w:val="26"/>
          <w:szCs w:val="26"/>
        </w:rPr>
        <w:t>Органы местного самоуправления, отраслевые (функциональные) и территориальные органы администрации города Орска, обладающие правами юридического лица, не вправе принимать в 2025 году и в плановом периоде 2026 и 2027 годов решения по увеличению штатной численности муниципальных служащих, выходящей за пределы общей штатной численности указанных работников по муниципальному образованию «Город Орск», установленной на день вступления в силу настоящего решения, за исключением штатной численности муниципальных служащих, выполняющих отдельные переданные государственные полномочия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3. </w:t>
      </w:r>
      <w:r>
        <w:rPr>
          <w:rFonts w:cs="Times New Roman" w:ascii="Times New Roman" w:hAnsi="Times New Roman"/>
          <w:sz w:val="26"/>
          <w:szCs w:val="26"/>
        </w:rPr>
        <w:t>Установить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перераспределение бюджетных ассигнований между главными распорядителями бюджетных средств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между разделами, подразделам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bookmarkStart w:id="2" w:name="_Hlk119338543"/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целевыми статьями и видами расходов бюджета</w:t>
      </w:r>
      <w:bookmarkEnd w:id="2"/>
      <w:r>
        <w:rPr>
          <w:rFonts w:cs="Times New Roman" w:ascii="Times New Roman" w:hAnsi="Times New Roman"/>
          <w:sz w:val="26"/>
          <w:szCs w:val="26"/>
        </w:rPr>
        <w:t>, предусмотренных по коду направления расходов целевой статьи «центральный аппарат»</w:t>
      </w:r>
      <w:r>
        <w:rPr>
          <w:rFonts w:cs="Times New Roman" w:ascii="Times New Roman" w:hAnsi="Times New Roman"/>
          <w:spacing w:val="8"/>
          <w:sz w:val="26"/>
          <w:szCs w:val="26"/>
        </w:rPr>
        <w:t>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- перераспределение между разделами, подразделами,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целевыми статьями и видами расходов бюджета,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главными распорядителями бюджетных средств бюджетных ассигнований, предусмотренных на выполнение муниципальных программ, на основании постановления администрации города Орска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>- перераспределение бюджетных ассигнований в целях увеличения бюджетных ассигнований резервных фондов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реализации инициативных проектов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4. </w:t>
      </w:r>
      <w:r>
        <w:rPr>
          <w:rFonts w:cs="Times New Roman" w:ascii="Times New Roman" w:hAnsi="Times New Roman"/>
          <w:sz w:val="26"/>
          <w:szCs w:val="26"/>
        </w:rPr>
        <w:t>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 (за исключением муниципальных учреждений) на 2025 год и плановый период 2026 и 2027 годов согласно приложению № 12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дополнительно к распределенным в приложении № 12 к настоящему решению в 2025 году и плановом периоде 2026 и 2027 годов, в случае внесения изменений в сводную бюджетную роспись, могут быть предоставлены субсидии юридическим лицам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поступающих в местный бюджет межбюджетных трансфертов из областного бюджета;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ликвидацию последствий чрезвычайной ситуации - проведение восстановительных работ (работ по капитальному ремонту, ремонту) на территории города Орска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в 2025 году и плановом периоде 2026 и 2027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25.</w:t>
      </w:r>
      <w:r>
        <w:rPr>
          <w:rFonts w:cs="Times New Roman" w:ascii="Times New Roman" w:hAnsi="Times New Roman"/>
          <w:sz w:val="26"/>
          <w:szCs w:val="26"/>
        </w:rPr>
        <w:t xml:space="preserve"> Установить размер резервного фонда администрации города Орска на 2025 год в сумме 20 750 000,00 рублей, на 2026 год – 0,00 рублей, на 2027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размер резервного фонда по чрезвычайным ситуациям города Орска на 2025 год в сумме 1 000 000,00 рублей, на 2026 год – 0,00 рублей, на 2027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средства резервных фондов направляются на финансирование непредвиденных расходов и мероприятий местного значения, в том числе на проведение аварийно-восстановительных работ по ликвидации последствий стихийных бедствий и других чрезвычайных ситуаций и работ по предупреждению их возникновения, проведение встреч, выставок, семинаров, конференций, юбилейных мероприятий муниципального образования «Город Орск», в соответствии с порядками, установленными администрацией города 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6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ъем бюджетных ассигнований на реализацию плана мероприятий, разработанного в соответствии с постановлением Правительства Российской Федерации от 02 августа 2022 года № 1370 «О порядке разработки и согласования плана мероприятий, указанных в пункте 1 статьи 16.6, пункте 1 статьи 7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и пункте 1 статьи 78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б охране окружающей среды», субъекта Российской Федерации», за счет прогнозируемого поступления в доход местного бюджета средств от административных штрафов за административные правонарушения в области окружающей среды и природопользования, платы за негативное воздействие на окружающую среду на 2025 год – 29 010 224,56 рублей, на 2026 год – 19 572 728,62 рублей, на 2027 год – 16 510 230,00 рублей.</w:t>
      </w:r>
    </w:p>
    <w:p>
      <w:pPr>
        <w:pStyle w:val="Style24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7.</w:t>
      </w:r>
      <w:r>
        <w:rPr>
          <w:rFonts w:cs="Times New Roman" w:ascii="Times New Roman" w:hAnsi="Times New Roman"/>
          <w:sz w:val="26"/>
          <w:szCs w:val="26"/>
        </w:rPr>
        <w:t xml:space="preserve"> Утвердить объем бюджетных ассигнований дорожного фонда муниципального образования «Город Орск» на 2025 год в сумме 838 214 610,53 рубля, на 2026 год – в сумме 279 217 484,02 рубля, на 2027 год – в сумме 280 354 380,33 рублей.</w:t>
      </w:r>
    </w:p>
    <w:p>
      <w:pPr>
        <w:pStyle w:val="Style24"/>
        <w:spacing w:lineRule="auto" w:line="264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22272F"/>
          <w:sz w:val="26"/>
          <w:szCs w:val="26"/>
        </w:rPr>
        <w:t>28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остатки средств местного бюджета на начало текущего финансового года в объеме не более одной двенадцатой общего объема расходов местного бюджета текущего финансового года направляют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bidi="ru-RU"/>
        </w:rPr>
        <w:t>29.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 xml:space="preserve"> Установить, что в 2025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</w:t>
      </w:r>
      <w:bookmarkStart w:id="3" w:name="_Hlk182306810"/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 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000 000,00 рублей и более для обеспечения муниципальных нужд, расчеты по контрактам (договорам) о поставке товаров, выполнении работ, оказании услуг, заключаемым на сумму</w:t>
        <w:br/>
        <w:t>100 000 000,00 рублей и более муниципальными бюджетными и автономными учреждениями, а также расчеты по контрактам (договорам) о поставке товаров, выполнении работ, оказании услуг, заключаемым на сумму более 3 000 000,00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0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25 года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1. </w:t>
      </w:r>
      <w:r>
        <w:rPr>
          <w:rFonts w:cs="Times New Roman" w:ascii="Times New Roman" w:hAnsi="Times New Roman"/>
          <w:sz w:val="26"/>
          <w:szCs w:val="26"/>
        </w:rPr>
        <w:t>Настоящее решение подлежит опубликованию в газете «Орская газета»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города Орска</w:t>
        <w:tab/>
        <w:tab/>
        <w:tab/>
        <w:tab/>
        <w:tab/>
        <w:tab/>
        <w:t xml:space="preserve">                   А.О. Воробьёв</w:t>
      </w:r>
    </w:p>
    <w:p>
      <w:pPr>
        <w:pStyle w:val="Normal"/>
        <w:spacing w:lineRule="auto" w:line="264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Орского городского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а депутатов</w:t>
        <w:tab/>
        <w:tab/>
        <w:tab/>
        <w:tab/>
        <w:tab/>
        <w:tab/>
        <w:tab/>
        <w:t xml:space="preserve">                 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Орск «12» декабря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7-5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ская газ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18» декабря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0 (135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1" w:gutter="0" w:header="0" w:top="709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70308460.10000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/>
  <dc:description/>
  <cp:keywords/>
  <dc:language>en-US</dc:language>
  <cp:lastModifiedBy/>
  <dcterms:modified xsi:type="dcterms:W3CDTF">2024-12-13T09:04:00Z</dcterms:modified>
  <cp:revision>1</cp:revision>
  <dc:subject/>
  <dc:title/>
</cp:coreProperties>
</file>